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666699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Δ/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νσ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η  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Δημοτικών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Προσόδων και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ιοικητική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Προϊστάμενος  Διεύθυνσης  Δημοτικών Προσόδων 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&amp; </w:t>
            </w:r>
            <w:r>
              <w:rPr>
                <w:rFonts w:cs="Arial Narrow" w:ascii="Arial Narrow" w:hAnsi="Arial Narrow"/>
                <w:bCs/>
              </w:rPr>
              <w:t xml:space="preserve">Πόρω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Διοικητικής Υποστήριξη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 Δημοτικών Προσόδων και Πόρων και το Τμήμα ειδικότερα, καθώς και των Δ/νσεων και Τμημάτων με τα οποίες συνεργάζεται η Υπηρεσί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 γρήγορη διεκπεραίωση της αλληλογραφία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 διοικητική υποστήριξη των τμημάτων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ομοιομορφία των θέσεων εργασία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βελτίωση της παραγωγικότητα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καλύτερη εξυπηρέτη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ση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δημοτών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right="0" w:hanging="18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ν ελαχιστοποίηση των συγκρούσεων μεταξύ των τμημάτων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ιεύθυνση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ΠΛΗΡΟΦΟΡΗΣΗ ΚΟΙΝ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ΜΕΛΕΙΑ ΔΙΟΙΚΗΤΙΚΩΝ ΠΡΑΞΕ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ΙΚΗΤΙΚΗ ΥΠΟΣΤΗΡΙΞΗ ΣΤΟΝ ΠΡΟΪΣΤΑΜΕΝΟ ΤΗΣ ΔΙΕΥΘΥΝ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ΛΕΙΤΟΥΡΓΙΑ ΤΗΣ ΕΠΙΤΡΟΠΗΣ ΦΙΛΙΚΟΥ ΔΙΑΚΑΝΟΝΙΣΜ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ΙΡΙΣΗ  ΠΙΣΤΩΣΕΩΝ ΗΛΕΚΤΡΟΝΙΚ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ΚΟΙΝΟΥ ΠΛΑΙΣΙΟΥ ΑΞΙΟΛΟΓΗΣΗ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ΚΑΣΙΑ ΕΙΣΕΡΧΟΜΕΝΩΝ – ΕΞΕΡΧΟΜΕΝΩΝ ΕΓΓΡΑΦ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ΥΝΤΑΞΗ ΕΤΗΣΙΟΥ ΠΡΟΫΠΟΛΟΓΙΣΜΟ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2.ΣΥΝΤΑΞ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ΤΗΣΙΟΥ ΑΠΟΛΟΓΙΣΜ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5T10:46:00Z</cp:lastPrinted>
  <dcterms:modified xsi:type="dcterms:W3CDTF">2014-09-29T09:34:00Z</dcterms:modified>
  <cp:revision>61</cp:revision>
  <dc:subject>ΠΕΡΙΓΡΑΜΜΑ ΘΕΣΗΣ ΕΡΓΑΣΙΑΣ</dc:subject>
  <dc:title>Ver.1.0 date 01/07/2014</dc:title>
</cp:coreProperties>
</file>